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колабораціонізм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ідсутній аналіз геополітичних мотивів окупантів, не повністю розкритий характер та причини співпраці з  німецькою владою, кожен напрямок потребує обґрунтованості оцінок і тверджен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3</Words>
  <Characters>1163</Characters>
  <CharactersWithSpaces>99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9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